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sz w:val="36"/>
        </w:rPr>
        <w:t xml:space="preserve">Ennis Tidy Towns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(in association with Clare Council and Ennis Chamber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GREEN AREAS COMPETITION ENTRY FORM 201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2pt;margin-top:16.8pt;width:64.8pt;height:6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028196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ame of Estate/Approach Road 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tegory</w:t>
        <w:tab/>
        <w:t>(A) 0-40 Houses</w:t>
        <w:tab/>
        <w:tab/>
        <w:t>(B) 41+ Hou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state which sector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Authority Est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ate Est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ach Ro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Name: 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dress:  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hone No:  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line works being carried out (e.g. grass cutting, planting of trees, shrubs, flowers, cleaning of kerbs, painting of walls, gates, etc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time Entrant:</w:t>
        <w:tab/>
        <w:t xml:space="preserve">Yes  </w:t>
      </w:r>
      <w:r>
        <w:rPr>
          <w:rFonts w:eastAsia="Symbol" w:cs="Symbol" w:ascii="Symbol" w:hAnsi="Symbol"/>
          <w:sz w:val="22"/>
        </w:rPr>
        <w:t></w:t>
      </w:r>
      <w:r>
        <w:rPr>
          <w:rFonts w:cs="Arial" w:ascii="Arial" w:hAnsi="Arial"/>
          <w:sz w:val="22"/>
        </w:rPr>
        <w:tab/>
        <w:tab/>
        <w:t xml:space="preserve">No  </w:t>
      </w:r>
      <w:r>
        <w:rPr>
          <w:rFonts w:eastAsia="Symbol" w:cs="Symbol" w:ascii="Symbol" w:hAnsi="Symbol"/>
          <w:sz w:val="22"/>
        </w:rPr>
        <w:t>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>
          <w:b/>
          <w:sz w:val="20"/>
        </w:rPr>
        <w:t>Please return to:  Ennis Tidy Towns, c/o Ennis Chamber, 54 O’Connell Street, Ennis.  Telephone 065-6842988 or E-mail info@ennistidytowns.com</w:t>
      </w:r>
    </w:p>
    <w:sectPr>
      <w:type w:val="nextPage"/>
      <w:pgSz w:w="11906" w:h="16838"/>
      <w:pgMar w:left="1440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2:00Z</dcterms:created>
  <dc:creator>Ennis Chamber of Commerce</dc:creator>
  <dc:description/>
  <cp:keywords/>
  <dc:language>en-US</dc:language>
  <cp:lastModifiedBy>Forefront Staff Agency</cp:lastModifiedBy>
  <cp:lastPrinted>2009-06-03T10:10:00Z</cp:lastPrinted>
  <dcterms:modified xsi:type="dcterms:W3CDTF">2016-05-27T13:52:00Z</dcterms:modified>
  <cp:revision>2</cp:revision>
  <dc:subject/>
  <dc:title>Ennis Tidy Towns</dc:title>
</cp:coreProperties>
</file>